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３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教育長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教育委員会教育長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職員の割愛について（依頼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貴所管の下記の職員を本　　　として、本年　　月　　日付けをもって採用したいので、割愛くださるようお願い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39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2"/>
        <w:gridCol w:w="1595"/>
        <w:gridCol w:w="2019"/>
        <w:gridCol w:w="201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62"/>
              </w:rPr>
              <w:t>現　勤　務　</w:t>
            </w:r>
            <w:r>
              <w:rPr>
                <w:rFonts w:ascii="ＭＳ 明朝" w:hAnsi="ＭＳ 明朝"/>
                <w:spacing w:val="2"/>
              </w:rPr>
              <w:t>所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職　　　名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氏　　　　　名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（職</w:t>
            </w: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員</w:t>
            </w: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番</w:t>
            </w: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号）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備　　　　　考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7"/>
        <w:widowControl w:val="false"/>
        <w:suppressAutoHyphens w:val="false"/>
        <w:bidi w:val="0"/>
        <w:spacing w:lineRule="exact" w:line="332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19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5:32:00Z</cp:lastPrinted>
  <dcterms:modified xsi:type="dcterms:W3CDTF">2014-03-31T17:51:00Z</dcterms:modified>
  <cp:revision>6</cp:revision>
  <dc:subject/>
  <dc:title>（№１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