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３０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事　故　止　届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ind w:firstLine="635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年　　月　　日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立　　　　学校長　様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ind w:firstLine="3856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職名　　　　　氏　　名　</w:t>
      </w:r>
    </w:p>
    <w:p>
      <w:pPr>
        <w:pStyle w:val="P"/>
        <w:bidi w:val="0"/>
        <w:spacing w:before="0" w:after="0"/>
        <w:ind w:firstLine="5216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職員番号）　（　　　　　　　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ind w:firstLine="21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私こと　　　　　年　　月　　日より　　　　　　　　　のため休暇中のところ、このたび別紙診断書のとおり回復し、下記により事故止したのでお届けします。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記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事故止となる日　　　　　　　　年　　月　　日（ 　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出勤する日　　　　　　　　　　年　　月　　日（　 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7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