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１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 　 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</w:t>
      </w:r>
      <w:r>
        <w:rPr>
          <w:spacing w:val="0"/>
        </w:rPr>
        <w:t>　　　　　　　　　　　　　　　　　　教育委員会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兼務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下記のとおり兼務を命じていただきたいので内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bidi w:val="0"/>
        <w:spacing w:lineRule="exact" w:line="336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tbl>
      <w:tblPr>
        <w:tblW w:w="8079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59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氏　　  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（職　員　番　号）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                                  </w:t>
            </w:r>
            <w:r>
              <w:rPr>
                <w:spacing w:val="0"/>
              </w:rPr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（　　　　　　　　　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兼務補職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発令希望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　　　　年　　　月　　　日（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兼務事由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公　　職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給　料　及　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支給年月日</w:t>
            </w:r>
            <w:r>
              <w:rPr>
                <w:spacing w:val="0"/>
              </w:rPr>
              <w:t xml:space="preserve">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　　　　職　　　級　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　　　　年　　　月　　　日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本務補職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免　　許　　状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  　学校　種（　　科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所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2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0:13:00Z</cp:lastPrinted>
  <dcterms:modified xsi:type="dcterms:W3CDTF">2014-03-31T18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