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背水対策河川改修事業ＣＭ業務委託（河川・補助）</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高知県派遣01</cp:lastModifiedBy>
  <cp:lastPrinted>2019-05-21T22:35:00Z</cp:lastPrinted>
  <dcterms:modified xsi:type="dcterms:W3CDTF">2020-02-11T23:55:00Z</dcterms:modified>
  <cp:revision>7</cp:revision>
  <dc:subject/>
  <dc:title>様式第６号（第６条関係）</dc:title>
</cp:coreProperties>
</file>