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１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水郡線全線開通９０周年記念イベント「ふくしま鉄道博」実施業務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着　手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　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に着手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１　事　業　名　　</w:t>
      </w:r>
    </w:p>
    <w:p>
      <w:pPr>
        <w:pStyle w:val="Normal"/>
        <w:ind w:firstLine="1898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73" w:firstLine="1116"/>
        <w:rPr>
          <w:sz w:val="24"/>
        </w:rPr>
      </w:pPr>
      <w:r>
        <w:rPr>
          <w:sz w:val="24"/>
        </w:rPr>
      </w:r>
    </w:p>
    <w:p>
      <w:pPr>
        <w:pStyle w:val="Normal"/>
        <w:ind w:left="773" w:firstLine="111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２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水郡線全線開通９０周年記念イベント「ふくしま鉄道博」実施業務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責任者等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につきまして、下記の者を責任者等に定め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責任者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285"/>
        <w:gridCol w:w="2286"/>
        <w:gridCol w:w="228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所属部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氏名</w:t>
            </w:r>
          </w:p>
        </w:tc>
      </w:tr>
      <w:tr>
        <w:trPr>
          <w:trHeight w:val="49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責任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副責任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連絡実務担当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３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水郡線全線開通９０周年記念イベント「ふくしま鉄道博」実施業務委託仕様書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完　了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をもって完了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　業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４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水郡線全線開通９０周年記念イベント「ふくしま鉄道博」実施業務委託仕様書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実績報告書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sz w:val="24"/>
          <w:szCs w:val="24"/>
        </w:rPr>
        <w:t>水郡線全線開通９０周年記念イベント「ふくしま鉄道博」実施業務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の処理成果について、別紙のとおり報告し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添付書類）</w:t>
      </w:r>
    </w:p>
    <w:p>
      <w:pPr>
        <w:pStyle w:val="Style19"/>
        <w:spacing w:lineRule="exact" w:line="331"/>
        <w:rPr/>
      </w:pPr>
      <w:r>
        <w:rPr>
          <w:spacing w:val="0"/>
          <w:sz w:val="24"/>
          <w:szCs w:val="24"/>
        </w:rPr>
        <w:t>１　委託事業の処理成果を記載したもの（収集データの分析結果等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２　成果物</w:t>
      </w:r>
    </w:p>
    <w:p>
      <w:pPr>
        <w:pStyle w:val="Style19"/>
        <w:spacing w:lineRule="exact" w:line="331"/>
        <w:rPr/>
      </w:pPr>
      <w:r>
        <w:rPr>
          <w:spacing w:val="0"/>
          <w:sz w:val="24"/>
          <w:szCs w:val="24"/>
        </w:rPr>
        <w:t>３　収支決算書（様式任意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start="17"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明朝;MS Mincho"/>
      <w:spacing w:val="9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spacing w:val="9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spacing w:val="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田中 裕人</dc:creator>
  <dc:description/>
  <cp:keywords/>
  <dc:language>en-US</dc:language>
  <cp:lastModifiedBy>玉木 芳典</cp:lastModifiedBy>
  <cp:lastPrinted>2024-05-30T15:23:00Z</cp:lastPrinted>
  <dcterms:modified xsi:type="dcterms:W3CDTF">2024-05-30T06:23:00Z</dcterms:modified>
  <cp:revision>76</cp:revision>
  <dc:subject/>
  <dc:title>第１号様式（第３条関係）</dc:title>
</cp:coreProperties>
</file>