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知事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印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令和８年１月１３日付けで募集のありました国道３９９号外ＣＭ業務委託（道整・再復）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       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（年度毎に作成すること　計５枚）　　　       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管理技術者）　　　　　　　　　　　 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</w:t>
      </w:r>
      <w:r>
        <w:rPr>
          <w:color w:val="000000"/>
        </w:rPr>
        <w:t>【技術】、【用地】計２枚</w:t>
      </w:r>
      <w:r>
        <w:rPr/>
        <w:t>） 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       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       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       様式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担当技術者の所在　　　　　　　　　　　　　　　　　       様式</w:t>
      </w:r>
      <w:r>
        <w:rPr/>
        <w:t>12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鈴木 正志</cp:lastModifiedBy>
  <cp:lastPrinted>2017-12-01T14:27:00Z</cp:lastPrinted>
  <dcterms:modified xsi:type="dcterms:W3CDTF">2025-12-26T00:50:00Z</dcterms:modified>
  <cp:revision>10</cp:revision>
  <dc:subject/>
  <dc:title>様式２</dc:title>
</cp:coreProperties>
</file>